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;Times New Roman" w:ascii="Times New Roman;Times New Roman" w:hAnsi="Times New Roman;Times New Roman"/>
          <w:bCs/>
        </w:rPr>
        <w:t>МУНИЦИПАЛЬНОЕ БЮДЖЕТНОЕ ОБЩЕОБРАЗОВАТЕЛЬНОЕ УЧРЕЖДЕНИЕ «ШКОЛА № 6  г</w:t>
      </w:r>
      <w:r>
        <w:rPr/>
        <w:t>. ФЕОДОСИИ РЕСПУБЛИКИ КРЫМ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52"/>
        <w:gridCol w:w="5431"/>
      </w:tblGrid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МОТРЕ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заседании ШМ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токол №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___ августа  2023 г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. директора по У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А.Я. Скряб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 августа 2023 г.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ректор МБОУ школа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В.В. Карпенк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каз от ___ августа  2023 г. №__</w:t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0" w:name="_Hlk493678089"/>
      <w:bookmarkStart w:id="1" w:name="_Hlk493678089"/>
      <w:bookmarkEnd w:id="1"/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__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литературе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/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 xml:space="preserve">Класс   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_____9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_______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читель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Гамова Светлана Николаевна_</w:t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Количество часо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 всего 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102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аса; в неделю 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часа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рок реализации программы, учебный год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023/20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200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Рабочая программа составлена на основе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  <w:t xml:space="preserve">  Федерального   государственного образовательного стандарта основного общего образования (2021 год);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Федеральной  рабочей  программы по учебному предмету «Литература» (предметная область «Русский язык и литература»)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ебни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3B3B38"/>
          <w:kern w:val="2"/>
          <w:sz w:val="24"/>
          <w:szCs w:val="24"/>
        </w:rPr>
        <w:t>Литература. 9 класс. Учебник. Часть 1-2 части;  2023 год  | Збарский И.С., Коровин В.И., Коровина В.Я., Журавлев В.П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Рабочую программу составила</w:t>
      </w:r>
      <w:r>
        <w:rPr/>
        <w:t xml:space="preserve"> _________________________________________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амова С.Н.</w:t>
      </w:r>
    </w:p>
    <w:p>
      <w:pPr>
        <w:pStyle w:val="Normal"/>
        <w:rPr/>
      </w:pPr>
      <w:r>
        <w:rPr>
          <w:rFonts w:eastAsia="Calibri" w:cs="Calibri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подпись </w:t>
        <w:tab/>
        <w:t xml:space="preserve">                                                 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u w:val="single"/>
          <w:vertAlign w:val="superscript"/>
        </w:rPr>
      </w:r>
      <w:bookmarkStart w:id="2" w:name="_Hlk493678089"/>
      <w:bookmarkStart w:id="3" w:name="_Hlk493678089"/>
      <w:bookmarkEnd w:id="3"/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Пояснительная записка</w:t>
      </w:r>
    </w:p>
    <w:p>
      <w:pPr>
        <w:pStyle w:val="Normal"/>
        <w:autoSpaceDE w:val="false"/>
        <w:spacing w:lineRule="auto" w:line="285" w:before="346" w:after="0"/>
        <w:ind w:firstLine="18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Рабочая программа по литературе для обучающихся 9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№ 287, зарегистрирован </w:t>
      </w:r>
      <w:r>
        <w:rPr/>
        <w:br/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autoSpaceDE w:val="false"/>
        <w:spacing w:lineRule="auto" w:line="280" w:before="166" w:after="0"/>
        <w:ind w:right="144" w:firstLine="180"/>
        <w:rPr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</w:t>
      </w:r>
      <w:r>
        <w:rPr>
          <w:lang w:eastAsia="en-US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autoSpaceDE w:val="false"/>
        <w:spacing w:lineRule="auto" w:line="285" w:before="0" w:after="0"/>
        <w:ind w:right="288" w:firstLine="180"/>
        <w:rPr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autoSpaceDE w:val="false"/>
        <w:spacing w:lineRule="auto" w:line="280" w:before="72" w:after="0"/>
        <w:ind w:firstLine="180"/>
        <w:rPr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autoSpaceDE w:val="false"/>
        <w:spacing w:lineRule="auto" w:line="288" w:before="70" w:after="0"/>
        <w:ind w:firstLine="18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</w:t>
      </w:r>
      <w:r>
        <w:rPr>
          <w:lang w:eastAsia="en-US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</w:t>
      </w:r>
      <w:r>
        <w:rPr>
          <w:lang w:eastAsia="en-US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 искусств;  формировать 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</w:t>
      </w:r>
      <w:r>
        <w:rPr>
          <w:lang w:eastAsia="en-US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 xml:space="preserve">критической оценки. 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spacing w:lineRule="auto" w:line="264" w:before="0" w:after="0"/>
        <w:ind w:firstLine="6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</w:t>
      </w:r>
    </w:p>
    <w:p>
      <w:pPr>
        <w:pStyle w:val="Normal"/>
        <w:spacing w:lineRule="auto" w:line="264" w:before="0" w:after="0"/>
        <w:ind w:firstLine="6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ланируемые    результаты  освоения учебного предмета «Литература» в  9 классе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Гражданского воспит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ктивное участие в школьном самоуправлен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атриот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ние принимать себя и других, не осужда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ормулировать гипотезы об их взаимосвязях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) Общение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) Совместная деятельность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меть обобщать мнения нескольких люд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ниверсальные учебные регуля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) Самоорганизац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) Самоконтроль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) Эмоциональный интеллект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и анализировать причины эмоци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гулировать способ выражения своих эмо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4) Принятие себя и других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являть открытость себе и други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1"/>
        <w:shd w:fill="FFFFFF" w:val="clear"/>
        <w:spacing w:before="0" w:after="0"/>
        <w:ind w:firstLine="708"/>
        <w:rPr>
          <w:color w:val="000000"/>
        </w:rPr>
      </w:pPr>
      <w:r>
        <w:rPr>
          <w:rStyle w:val="C2"/>
          <w:b/>
          <w:bCs/>
          <w:color w:val="000000"/>
        </w:rPr>
        <w:t>Предметные результа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.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держание  учебного предмет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тература и ее роль в духовной жизни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 ДРЕВНЕРУССКОЙ  ЛИТЕРАТУР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Слово о полку Игореве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Слово как жанр древнерусской литера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  ЛИТЕРАТУРЫ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V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ВЕ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арактеристика русской литератур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V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.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</w:t>
        <w:softHyphen/>
        <w:t>данский пафос русского классицизм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>Михаил Васильевич Ломоносов.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ченый, поэт, реформатор русского литературного языка и стих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rFonts w:cs="Times New Roman;Times New Roman" w:ascii="Times New Roman;Times New Roman" w:hAnsi="Times New Roman;Times New Roman"/>
          <w:b/>
          <w:i/>
          <w:iCs/>
          <w:spacing w:val="-6"/>
          <w:sz w:val="24"/>
          <w:szCs w:val="24"/>
        </w:rPr>
        <w:t>на Всероссийский престол ея Величества государыни Им</w:t>
        <w:softHyphen/>
      </w:r>
      <w:r>
        <w:rPr>
          <w:rFonts w:cs="Times New Roman;Times New Roman" w:ascii="Times New Roman;Times New Roman" w:hAnsi="Times New Roman;Times New Roman"/>
          <w:b/>
          <w:i/>
          <w:iCs/>
          <w:spacing w:val="-5"/>
          <w:sz w:val="24"/>
          <w:szCs w:val="24"/>
        </w:rPr>
        <w:t>ператрицы Елизаветы Петровны 1747 года».</w:t>
      </w:r>
      <w:r>
        <w:rPr>
          <w:rFonts w:cs="Times New Roman;Times New Roman" w:ascii="Times New Roman;Times New Roman" w:hAnsi="Times New Roman;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Прославле</w:t>
        <w:softHyphen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ие Родины, мира, науки и просвещения в произведениях Ломоносов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Ода как жанр лирической по</w:t>
        <w:softHyphen/>
        <w:t>эз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Гавриил Романович Державин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. Жизнь и творчество. (Об</w:t>
        <w:softHyphen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ор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Властителям и судиям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Памятник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иколай Михайлович Карамзи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весть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 xml:space="preserve">«Бедная Лиза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   РУССКОЙ  ЛИТЕРАТУРЫ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ВЕ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седа об авторах и произведениях, определивших лицо литератур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. Поэзия, проза, драматург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 в русской критике, публицистике, мемуарной литератур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Василий Андреевич Жуковский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Море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мантический образ мор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Невыразимое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Светлана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Баллада (развитие представ</w:t>
        <w:softHyphen/>
        <w:t>лен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Александр Сергеевич Грибоедов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Горе от ума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(И. А. Гончаров. «Мильон терзаний»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одоление канонов классицизма в комед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>Александр Сергеевич Пушкин.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ихотворения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духотворенность, чистота, чувство любви. Дружба и друзья в лирике Пушкина. Раздумья о смысле жизни, о поэзии...</w:t>
        <w:br/>
        <w:tab/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«Медный всадник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Человек и история в поэм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Евгений Онегин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; писательские оценки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Роман в стихах (начальные пред</w:t>
        <w:softHyphen/>
        <w:t xml:space="preserve">ставления). Реализм (развитие понятия). </w:t>
        <w:br/>
      </w: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Михаил Юрьевич Лермонтов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Герой нашего времени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Фаталист»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е мотивы лирики.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афос вольности, чувство одиночества, тема любви, поэта и поэз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>Николай Васильевич Гоголь.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Жизнь и творчество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Мертвые души»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едор Михайлович Достоевск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Белые ночи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  литературы. Повесть (развитие понят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нтон Павлович Чех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pacing w:val="-2"/>
          <w:sz w:val="24"/>
          <w:szCs w:val="24"/>
        </w:rPr>
        <w:t>«Тоска», «Смерть чиновника».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Истинные и ложны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нности героев рассказ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. Чеховское отношение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к маленькому человеку. Боль и негодование автора. «Тоска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ма одиночества человека в многолюдном город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 поэзи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   РУССКОЙ  ЛИТЕРАТУРЫ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ВЕ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ван Алексеевич Буни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Рассказ </w:t>
      </w:r>
      <w:r>
        <w:rPr>
          <w:rFonts w:cs="Times New Roman;Times New Roman" w:ascii="Times New Roman;Times New Roman" w:hAnsi="Times New Roman;Times New Roman"/>
          <w:b/>
          <w:i/>
          <w:iCs/>
          <w:spacing w:val="-1"/>
          <w:sz w:val="24"/>
          <w:szCs w:val="24"/>
        </w:rPr>
        <w:t>«Темные аллеи».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Печальная история любви люде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ихаил Афанасьевич Булгак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весть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Собачье сердце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ихаил Александрович Шолох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лово о писате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каз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Судьба человека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лександр Исаевич Солженицы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лово о писателе. Рассказ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«Матренин двор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раз праведницы. Трагизм судьбы героини. Жизненная основа притчи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  литературы. Притча (углубление понят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 русской  поэзи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трихи  к портретам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лександр Александрович Блок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ргей Александрович Есени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ладимир Владимирович Маяковск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Послушайте!»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рина Ивановна Цветаев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иколай Алексеевич Заболоцк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Я не ищу гармонии в природе...», «Где-то в поле возле Магадана...», «Можжевеловый куст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нна Андреевна Ахматов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ихотворные произведения из книг </w:t>
      </w: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орис Леонидович Пастернак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Красавица моя, вся стать...», «Перемена», «Весна в лесу», «Любить иных тяжелый крест...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лександр Трифонович Твардовск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pacing w:val="-3"/>
          <w:sz w:val="24"/>
          <w:szCs w:val="24"/>
        </w:rPr>
        <w:t xml:space="preserve">«Я убит подо Ржевом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тихотворения о Родине, о природе. Интонация и стиль стихотвор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Силлаботоническая и тоничес</w:t>
        <w:softHyphen/>
        <w:t>кая системы стихослож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есни  и  романсы на стихи  поэто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I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—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XX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век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. Языков.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«Пловец» («Нелюдимо наше море...»);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В. Сол</w:t>
        <w:softHyphen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огуб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«Серенада» («Закинув плащ, с гитарой под рукой...»);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. Некрасов.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«Тройка» («Что ты жадно глядишь на до</w:t>
        <w:softHyphen/>
      </w:r>
      <w:r>
        <w:rPr>
          <w:rFonts w:cs="Times New Roman;Times New Roman" w:ascii="Times New Roman;Times New Roman" w:hAnsi="Times New Roman;Times New Roman"/>
          <w:i/>
          <w:iCs/>
          <w:spacing w:val="-5"/>
          <w:sz w:val="24"/>
          <w:szCs w:val="24"/>
        </w:rPr>
        <w:t xml:space="preserve">рогу...»);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А. Вертинский. </w:t>
      </w:r>
      <w:r>
        <w:rPr>
          <w:rFonts w:cs="Times New Roman;Times New Roman" w:ascii="Times New Roman;Times New Roman" w:hAnsi="Times New Roman;Times New Roman"/>
          <w:i/>
          <w:iCs/>
          <w:spacing w:val="-5"/>
          <w:sz w:val="24"/>
          <w:szCs w:val="24"/>
        </w:rPr>
        <w:t xml:space="preserve">«Доченьки»;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Н. Заболоцкий. </w:t>
      </w:r>
      <w:r>
        <w:rPr>
          <w:rFonts w:cs="Times New Roman;Times New Roman" w:ascii="Times New Roman;Times New Roman" w:hAnsi="Times New Roman;Times New Roman"/>
          <w:i/>
          <w:iCs/>
          <w:spacing w:val="-5"/>
          <w:sz w:val="24"/>
          <w:szCs w:val="24"/>
        </w:rPr>
        <w:t xml:space="preserve">«В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этой роще березовой...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 xml:space="preserve">ИЗ  ЗАРУБЕЖНОЙ  ЛИТЕРАТУРЫ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рац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Я воздвиг памятник...»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нте Алигьер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pacing w:val="-4"/>
          <w:sz w:val="24"/>
          <w:szCs w:val="24"/>
        </w:rPr>
        <w:t>«Божественная комедия»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(фрагменты). Множественность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смыслов поэмы: буквальный (изображение загробного мира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ильям Шекспир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Гамлет»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оганн Вольфганг Гет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>«Фауст»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обзор с чтением отдельных сцен по выбору учителя, например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«Пролог на небесах», «У городских </w:t>
      </w:r>
      <w:r>
        <w:rPr>
          <w:rFonts w:cs="Times New Roman;Times New Roman" w:ascii="Times New Roman;Times New Roman" w:hAnsi="Times New Roman;Times New Roman"/>
          <w:i/>
          <w:iCs/>
          <w:spacing w:val="-7"/>
          <w:sz w:val="24"/>
          <w:szCs w:val="24"/>
        </w:rPr>
        <w:t xml:space="preserve">ворот», «Кабинет Фауста», «Сад», «Ночь. Улица перед домом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Гретхен», «Тюрьма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ледний монолог Фауста из второй части трагедии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ория литературы. Философско-драматическая по</w:t>
        <w:softHyphen/>
        <w:t>эма.</w:t>
        <w:br/>
        <w:tab/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Дж. Г. Байрон. «Прощание Наполеона».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Тематика и проблематика лирики поэта. </w:t>
        <w:br/>
        <w:tab/>
        <w:t xml:space="preserve">Поэма </w:t>
      </w:r>
      <w:r>
        <w:rPr>
          <w:rFonts w:cs="Times New Roman;Times New Roman" w:ascii="Times New Roman;Times New Roman" w:hAnsi="Times New Roman;Times New Roman"/>
          <w:b/>
          <w:color w:val="000000"/>
        </w:rPr>
        <w:t>«Паломничество Чайльд-Гарольда»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Романтический герой в поисках смысла жизни. Мотив странствия. Байронический тип литературного героя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center"/>
        <w:rPr/>
      </w:pPr>
      <w:r>
        <w:rPr/>
        <w:t>Тематический план.</w:t>
      </w:r>
    </w:p>
    <w:tbl>
      <w:tblPr>
        <w:tblW w:w="11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86"/>
        <w:gridCol w:w="1984"/>
        <w:gridCol w:w="1701"/>
        <w:gridCol w:w="1172"/>
        <w:gridCol w:w="1546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разделов, 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-во контрольных рабо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н.ч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витие речи</w:t>
            </w:r>
          </w:p>
        </w:tc>
      </w:tr>
      <w:tr>
        <w:trPr>
          <w:trHeight w:val="6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древнерусск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русской литературы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VII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русской литературы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IX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русской литературы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X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зарубеж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;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18:00Z</dcterms:created>
  <dc:creator>Любовь</dc:creator>
  <dc:description/>
  <cp:keywords/>
  <dc:language>en-US</dc:language>
  <cp:lastModifiedBy>Сергей</cp:lastModifiedBy>
  <cp:lastPrinted>2020-10-05T20:56:00Z</cp:lastPrinted>
  <dcterms:modified xsi:type="dcterms:W3CDTF">2023-08-18T08:40:00Z</dcterms:modified>
  <cp:revision>19</cp:revision>
  <dc:subject/>
  <dc:title>МИНИСТЕРСТВО ОБРАЗОВАНИЯ, НАУКИ И МОЛОДЕЖИ РЕСПУБЛИКИ КРЫМ</dc:title>
</cp:coreProperties>
</file>